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Biblioteca Especializada de Filosofía ha recibido nuevos materi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Biblioteca Zaira Rodríguez Ugidos del Instituto de Filosofia,  ha adquirido los siguientes títulos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Contrahistoria: La otra mirada de Clío</w:t>
      </w:r>
      <w:r>
        <w:rPr/>
        <w:t>. México. CD. No. 1 al 6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Guerra Global: Resistencia mundial y alternativa</w:t>
      </w:r>
      <w:r>
        <w:rPr/>
        <w:t xml:space="preserve">. Una publicación del Foro Mundial de Alternativas.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La nación en armas. Venezuela y la defensa de su soberanía</w:t>
      </w:r>
      <w:r>
        <w:rPr/>
        <w:t xml:space="preserve"> de Walter Enrique. Márquez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La falacia imperialista de los derechos humanos</w:t>
      </w:r>
      <w:r>
        <w:rPr/>
        <w:t xml:space="preserve"> de Yldefonso Finol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Ideas feministas latinoamericanas</w:t>
      </w:r>
      <w:r>
        <w:rPr/>
        <w:t xml:space="preserve"> de Francesca Garga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20:00Z</dcterms:created>
  <dc:creator>mirta</dc:creator>
  <dc:description/>
  <cp:keywords/>
  <dc:language>en-US</dc:language>
  <cp:lastModifiedBy>mirta</cp:lastModifiedBy>
  <dcterms:modified xsi:type="dcterms:W3CDTF">2007-11-16T17:20:00Z</dcterms:modified>
  <cp:revision>2</cp:revision>
  <dc:subject/>
  <dc:title>La Biblioteca Especializada de Filosofía ha recibido nuevos materiales:</dc:title>
</cp:coreProperties>
</file>